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электробезопасности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39-2015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по технике безопаснос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 К работе с использованием переносного электрического оборудования допускаются лица не моложе 18 лет, прошедшие предварительный при поступлении на работу медицинский осмотр, прошедшие вводный и первичный на рабочем месте инструктажи в частности по электрооборудованию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 Необходимо помнить, что нельзя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саться к клеммам и электропроводам, к арматуре освещения, к розеткам, открывать электрощитк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тавлять без присмотра электронагревательные приборы, включенные в электросеть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электрическим утюгом, плиткой, чайником без специальных несгораемых подставок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саться к нагреваемой воде и сосуду (металлическому) при включенном в сети электронагревателе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бумагу или ткань в качестве абажура эл лампоче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 Обо всех случаях неисправности розеток, выключателей, отключения света срочно сообщать администрации образовательного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Требования безопасности перед началом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 Перед включением проверьте исправность розетки сети, вилку и сетевой шнур, на отсутствие нарушения изоляц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 Прежде чем включить аппарат внимательно ознакомьтесь с руководством по эксплуатации, и помнить о мерах предосторожности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егайте перегревания, переохлаждения, а также попадания влаги и пыли внутрь аппарат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тавьте тяжелые предметы на корпус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загораживайте вентиляционные отверстия, они необходимы для предотвращения перегрев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 избежание несчастных случаев не включайте аппарат при снятом корпусе – это опасное для жизн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 Осмотрите рабочее место, уберите из-под ног все, что может помешать работе, освободите проходы к нем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безопасности во время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 Бережно относиться к электрооборудованию: не бросать его, класть осторожно на сухое и чистое место на виду, не допуская падения, не ударять по техническим средствам твердыми предметами, не допускать попадания аппарата под воздействие влаг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 При прекращении подачи тока во время работы с электрооборудованием или в перерыве работы, отсоединить его от электросе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 Лицам, пользующимся электрооборудованием, запрещается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бирать и производить самостоятельно ремонт (самого оборудования, проводов и т. д.)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жаться за провод во время работы оборудования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3.4. При попадании влаги на оборудование немедленно выключить от электросети аппарат, вьнув вилку из розетки. Влагу собирайте мягкой салфеткой, затем дайте возможность влаге окончательно высохнуть. Только потом можно включать в сет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 Если при работе с аппаратом возникла необходимость замены предохранителя, то необходимо вынуть вилку электрошнура из розетки электросе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 Нельзя применять самодельные предохранители, это может вывести аппаратуру из строя и привести к пожар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 Не оставляйте без присмотра работающую аппаратур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 В процессе эксплуатации не допускайте возможности повреждения сетевого шнура и нарушения его контактов в вилк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 При появлении признаков ухудшения изоляции (пощипывании при касании к металлическим частям) немедленно отключить от электросе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Требования безопасности в аварийных ситуация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возникновении пожара или его признаков необходимо немедленно сообщить в пожарную часть по телефону 01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Тушение пожара проводится немедленно с момента его обнаружения. Для тушения использовать огнетушители и оборудование пожарных кранов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 Горящее электрооборудование, находящееся под напряжением; необходимо тушить углекислотными или порошковыми огнетушителями. Использовать воду для тушения – запрещ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4. При обнаружении оборванного электрического провода, свисающего или касающегося пола (земли), не приближаться к нему, немедленно сообщить администрации, оставаться на месте и предупреждать други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5. В случае поражения электрическим током необходимо немедленно отключить напряжение, а при невозможности пострадавшем необходимо любым из безопасных способов освободить от действия то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6. При освобождении пострадавшего от воздействия тока запрещается прикасаться к нему оголенными рука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7. Оказать пострадавшему первую медицинскую помощь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8. О случившемся немедленно сообщить своему непосредственному руководителю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безопасности по окончании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Выключить из сети оборудова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Привести в порядок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Убрать на место средства индивидуальной защиты, тщательно вымыть руки с мылом.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08:00Z</dcterms:created>
  <dc:creator>ДЮЦ</dc:creator>
  <dc:description/>
  <cp:keywords/>
  <dc:language>en-US</dc:language>
  <cp:lastModifiedBy>user</cp:lastModifiedBy>
  <dcterms:modified xsi:type="dcterms:W3CDTF">2018-05-23T19:35:00Z</dcterms:modified>
  <cp:revision>11</cp:revision>
  <dc:subject/>
  <dc:title/>
</cp:coreProperties>
</file>